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  COUSCOUS SALAD (from Delia Smith)</w:t>
      </w:r>
    </w:p>
    <w:p>
      <w:pPr>
        <w:pStyle w:val="Normal"/>
        <w:rPr/>
      </w:pPr>
      <w:r>
        <w:rPr/>
        <w:t xml:space="preserve">VOLUNTEER  NOTES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704"/>
      </w:tblGrid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 and steam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proof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 for dressin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quantity of roasted vegetab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ve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r the couscous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 ml vegetables stock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 g couscou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lt and pepper to tast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 g feta chees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 the salad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y spinach leav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r the dressing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0 ml olive oil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tablespoons ground cumi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tablespoons tomato puree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tablespoons lemon juice</w:t>
            </w:r>
          </w:p>
        </w:tc>
      </w:tr>
      <w:tr>
        <w:trPr>
          <w:trHeight w:val="27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the oven to 180°C.  Cut the vegetables into 2 cm cubes. Place in a roasting pan and toss in the olive oil.  Bake until ten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you’re ready to assemble the salad, bring the stock to the boil.  Place the couscous in a large heatproof bowl, then pour the boiling stock over it, add some salt and pepper, stir it with a fork, then leave on one side for 5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cheese into sugar-cube sized pie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and prepare spinach leav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up dressing by whisking all the ingredients together in a bow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serve, place the couscous in a large wide bowl and gently fork in the cubes of cheese and veget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ange spinach leaves on top and just before serving drizzle the dressing over the top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2:37:00Z</dcterms:created>
  <dc:creator>john wilson</dc:creator>
  <dc:description/>
  <cp:keywords/>
  <dc:language>en-US</dc:language>
  <cp:lastModifiedBy>john wilson</cp:lastModifiedBy>
  <cp:lastPrinted>2012-03-13T22:44:00Z</cp:lastPrinted>
  <dcterms:modified xsi:type="dcterms:W3CDTF">2012-03-14T08:45:00Z</dcterms:modified>
  <cp:revision>5</cp:revision>
  <dc:subject/>
  <dc:title/>
</cp:coreProperties>
</file>